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2551"/>
        <w:gridCol w:w="567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538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граммный комплекс "БАГИРА", версия 5.0, выпуск 4, сборка 94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шинный номер 02-00161</w:t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93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П "ЯНОС"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93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93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ЛОКАЛЬНАЯ СМЕТА № 42Я/1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93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монт пожарной сигнализации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нование:</w:t>
            </w:r>
          </w:p>
        </w:tc>
        <w:tc>
          <w:tcPr>
            <w:tcW w:w="793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роительный объем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метная стоим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–  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ыс.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оим.един.стр.объем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–  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уб/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орм.трудоемк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-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чел.-ч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метная зарплата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–  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ыс.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тавлена в ценах н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1.01.2017  г.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оимость оборудования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–  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ыс.руб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1020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2330"/>
        <w:gridCol w:w="570"/>
        <w:gridCol w:w="670"/>
        <w:gridCol w:w="777"/>
        <w:gridCol w:w="777"/>
        <w:gridCol w:w="777"/>
        <w:gridCol w:w="777"/>
        <w:gridCol w:w="777"/>
        <w:gridCol w:w="777"/>
        <w:gridCol w:w="777"/>
      </w:tblGrid>
      <w:tr>
        <w:trPr>
          <w:tblHeader w:val="true"/>
          <w:trHeight w:val="280" w:hRule="atLeast"/>
        </w:trPr>
        <w:tc>
          <w:tcPr>
            <w:tcW w:w="37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 п.п.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ифр, но</w:t>
              <w:softHyphen/>
              <w:t>ме</w:t>
              <w:softHyphen/>
              <w:t>ра нор</w:t>
              <w:softHyphen/>
              <w:t>мат, ко</w:t>
              <w:softHyphen/>
              <w:t>ды ре</w:t>
              <w:softHyphen/>
              <w:t>сур</w:t>
              <w:softHyphen/>
              <w:t>сов</w:t>
            </w:r>
          </w:p>
        </w:tc>
        <w:tc>
          <w:tcPr>
            <w:tcW w:w="233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, рас</w:t>
              <w:softHyphen/>
              <w:t>ход ре</w:t>
              <w:softHyphen/>
              <w:t>сур</w:t>
              <w:softHyphen/>
              <w:t>сов на еди</w:t>
              <w:softHyphen/>
              <w:t>ни</w:t>
              <w:softHyphen/>
              <w:t>цу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5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дин.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6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оимость единицы</w:t>
            </w:r>
          </w:p>
        </w:tc>
        <w:tc>
          <w:tcPr>
            <w:tcW w:w="233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бщая стоимость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траты труда рабочих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снов</w:t>
              <w:softHyphen/>
              <w:t>ная зар</w:t>
              <w:softHyphen/>
              <w:t>пла</w:t>
              <w:softHyphen/>
              <w:t>та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снов. на един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сего основ.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ехан. на един.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сего механ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1020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2330"/>
        <w:gridCol w:w="570"/>
        <w:gridCol w:w="670"/>
        <w:gridCol w:w="777"/>
        <w:gridCol w:w="777"/>
        <w:gridCol w:w="777"/>
        <w:gridCol w:w="777"/>
        <w:gridCol w:w="777"/>
        <w:gridCol w:w="777"/>
        <w:gridCol w:w="777"/>
      </w:tblGrid>
      <w:tr>
        <w:trPr>
          <w:tblHeader w:val="true"/>
          <w:trHeight w:val="240" w:hRule="atLeast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</w:t>
            </w:r>
          </w:p>
        </w:tc>
      </w:tr>
      <w:tr>
        <w:trPr>
          <w:trHeight w:val="380" w:hRule="atLeast"/>
        </w:trPr>
        <w:tc>
          <w:tcPr>
            <w:tcW w:w="1200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12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Демонтажные работы</w:t>
            </w:r>
          </w:p>
        </w:tc>
        <w:tc>
          <w:tcPr>
            <w:tcW w:w="388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Ц08-02-148-1 (GESN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абели до 35 кв в проложенных трубах, блоках и коробах КАБЕЛЬ массой 1 м, кг, до: 1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  <w:br/>
              <w:t>Коз=0.3; Кэм=0.3; Кзм=0.3; Кмр=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9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.8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Ц08-02-396-20 (SI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роба пластмассовые шириной до 40мм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  <w:br/>
              <w:t>ОЗ=0*0.3=0</w:t>
              <w:br/>
              <w:t>ЗМ=0*0.3=0</w:t>
              <w:br/>
              <w:t>ЭМ=0.3*(0-0)+0*0.3=0</w:t>
              <w:br/>
              <w:t>МР=2*0=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8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.8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Ц10-08-001-5 (GESN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ульт контроля и управления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  <w:br/>
              <w:t>Коз=0.3; Кэм=0.3; Кзм=0.3; Кмр=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Ц10-08-002-2 (GESN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вещатели охранно-пожарный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  <w:br/>
              <w:t>Коз=0.3; Кэм=0.3; Кзм=0.3; Кмр=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Ц10-04-066-4 (GESN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робка кабельная соединительная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  <w:br/>
              <w:t>Коз=0.3; Кэм=0.3; Кзм=0.3; Кмр=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Ц10-04-066-5 (GESN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повещатель свето-звуковой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  <w:br/>
              <w:t>Коз=0.3; Кэм=0.3; Кзм=0.3; Кмр=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380" w:hRule="atLeast"/>
        </w:trPr>
        <w:tc>
          <w:tcPr>
            <w:tcW w:w="1200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12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Монтажные работы. Продуктовый склад</w:t>
            </w:r>
          </w:p>
        </w:tc>
        <w:tc>
          <w:tcPr>
            <w:tcW w:w="388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Ц10-06-037-5 (GESN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каф настенный размер, мм, до: 640x8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0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0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Ц10-08-001-4 (GESN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ибор контрольны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Ц08-01-121-1 (GESN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ккумулято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0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0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Ц10-08-002-3 (GESN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вещатели пожарный ручно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6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6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Ц10-08-002-2 (GESN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вещатели  автоматические: дымовой,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6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Ц10-08-002-6 (GESN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нструкция для установки извещател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3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Ц08-02-396-20 (SI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роба пластмассовые шириной до 40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.2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8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Ц08-02-148-1 (GESN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абели до 35 кв в проложенных трубах, блоках и коробах КАБЕЛЬ массой 1 м, кг, до: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.9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.9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Ц11-04-028-1 (GESN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зисто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разъе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9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Ц10-04-101-15 (GESN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ветовой оповещател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Ц10-04-066-5 (GESN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повещатель свето-звуково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Ц10-04-066-5 (GESN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повещатель звуково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Ц08-01-081-1 (GESN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истема радиоканальной охран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1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3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01-11-028-1 (GESN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мерение сопротивления изоля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линия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3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69-2-1 (GESN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верление отверстий в кирпичных стенах электроперфоратором: толщина стен 0,5 кирпича с диаметром отверстия до 2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от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.4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69-2-2 (GESN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верление отверстий в кирпичных стенах электроперфоратором: добавлять на каждые 0,5 кирпича толщины сте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от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1.6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9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Ц10-06-068-16 (GESN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граммирование сетевого элемента и отладка его работы (мультиплексор, регенератор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ет.эл-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380" w:hRule="atLeast"/>
        </w:trPr>
        <w:tc>
          <w:tcPr>
            <w:tcW w:w="1200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12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Монтажные работы. Здание котельной.</w:t>
            </w:r>
          </w:p>
        </w:tc>
        <w:tc>
          <w:tcPr>
            <w:tcW w:w="388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Ц10-06-037-5 (GESN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каф настенный размер, мм, до: 640x8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0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0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Ц10-08-001-4 (GESN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ибор контрольны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Ц08-01-121-1 (GESN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ккумулято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0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0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Ц10-08-002-3 (GESN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вещатели пожарный ручно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6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Ц10-08-002-2 (GESN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вещатели  автоматические: дымовой,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6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6.8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Ц10-08-002-6 (GESN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нструкция для установки извещател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3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Ц08-02-396-20 (SI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роба пластмассовые шириной до 40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.2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.6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Ц08-02-148-1 (GESN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абели до 35 кв в проложенных трубах, блоках и коробах КАБЕЛЬ массой 1 м, кг, до: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.9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4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5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Ц11-04-028-1 (GESN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зисто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разъе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6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Ц10-04-101-15 (GESN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ветовой оповещател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Ц10-04-066-5 (GESN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повещатель свето-звуково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Ц10-04-066-5 (GESN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повещатель звуково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Ц08-01-081-1 (GESN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истема радиоканальной охран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1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2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8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01-11-028-1 (GESN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мерение сопротивления изоля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линия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3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Ц08-02-303-7 (GESN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о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0.9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8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5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9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69-2-1 (GESN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верление отверстий в кирпичных стенах электроперфоратором: толщина стен 0,5 кирпича с диаметром отверстия до 2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от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.4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69-2-2 (GESN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верление отверстий в кирпичных стенах электроперфоратором: добавлять на каждые 0,5 кирпича толщины сте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от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1.6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5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Ц10-06-068-16 (GESN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граммирование сетевого элемента и отладка его работы (мультиплексор, регенератор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ет.эл-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380" w:hRule="atLeast"/>
        </w:trPr>
        <w:tc>
          <w:tcPr>
            <w:tcW w:w="1200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12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Материалы, не учтенные ценником</w:t>
            </w:r>
          </w:p>
        </w:tc>
        <w:tc>
          <w:tcPr>
            <w:tcW w:w="388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айс (GESN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каф ШРНМ-3 800х600х2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айс (GESN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вещатель ИПР-ЗС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айс (GESN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вещатель ИПД-3.1М с монтажной базо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айс (GESN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роб 20х14 Элько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айс (GESN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абель КПСВВ 1х2х0,7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айс (GESN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абель ВВГнг FR-LS 3х1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айс (GESN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абло световое Блик-С-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айс (GESN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ирена Маяк-12-К 12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айс (GESN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ирена Иволга (ПКИ-1) 12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айс (GESN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мплект радиоканальной системы Риф Ринг 701 (PR-701TS-L) (2шт), PR-701R (1шт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айс (GESN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о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айс (GESN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алреп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айс (GESN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Дюбель крюк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380" w:hRule="atLeast"/>
        </w:trPr>
        <w:tc>
          <w:tcPr>
            <w:tcW w:w="1200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12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Оборудование</w:t>
            </w:r>
          </w:p>
        </w:tc>
        <w:tc>
          <w:tcPr>
            <w:tcW w:w="388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айс 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ОБ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(GESN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ульт ППКОП Гранит-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айс 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ОБ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(GESN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ульт ППКОП Гранит-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айс 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ОБ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(GESN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зистор МЛТ-0,1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айс 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ОБ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(GESN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ккумулятор 12В 7А/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1020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4347"/>
        <w:gridCol w:w="1554"/>
        <w:gridCol w:w="777"/>
        <w:gridCol w:w="777"/>
        <w:gridCol w:w="777"/>
        <w:gridCol w:w="777"/>
      </w:tblGrid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Итого по смете ., руб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88.2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vanish/>
          <w:lang w:val="en-US" w:eastAsia="en-US"/>
        </w:rPr>
        <w:t>Информация о настройках расчета и печати сме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vanish/>
          <w:sz w:val="20"/>
          <w:szCs w:val="20"/>
          <w:lang w:val="en-US" w:eastAsia="en-US"/>
        </w:rPr>
        <w:t>(Данный текст скрыт и на печать не выводитс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vanish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vanish/>
          <w:lang w:val="en-US" w:eastAsia="en-US"/>
        </w:rPr>
        <w:t>* Метод счета – Ресурс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vanish/>
          <w:lang w:val="en-US" w:eastAsia="en-US"/>
        </w:rPr>
        <w:t>* Зарплата машинистов в составе машин – 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vanish/>
          <w:lang w:val="en-US" w:eastAsia="en-US"/>
        </w:rPr>
        <w:t>* Разбивка трудозатрат машинистов по профессиям – Н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vanish/>
          <w:lang w:val="en-US" w:eastAsia="en-US"/>
        </w:rPr>
        <w:t>* ID печати – 5300MXUV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vanish/>
          <w:lang w:val="en-US" w:eastAsia="en-US"/>
        </w:rPr>
        <w:t>* Настройки печа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МЕТОД СЧЕТА=Ресурс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ЭФФИЦИЕНТЫ=Вывод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ИТОГИ ПО РАЗДЕЛАМ=Н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НЦОВКА ПО ВР=Н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РАЗБИВАТЬ СМЕТУ=Н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СОГЛАСОВАНО=Не вывод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УТВЕРЖДАЮ=Не вывод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СТРОЙКА=Вывод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ОБЪЕКТ=Вывод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ПОДПИСИ=В одну колон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РЕСУРСЫ=Не вывод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ЭМ=Авт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ГРАФЫ РЕС. ЦЕН=Текущ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ИТОГИ ПО РЕСУРСАМ=Подроб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%НР,СП=Не печата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БАЗА РАСЦЕНКИ=Вывод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СОСТАВ РАБОТ=Не вывод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ЧИСЛА ТИТУЛ=1000,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ЧИСЛА НА ЕД=1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ЧИСЛА ВСЕГО=1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ЧИСЛА КОНЦОВКА=1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ТЫСЯЧИ=Пробе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НОЛЬ=прочер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РЕС. КОЛИЧЕСТВО%=  0.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ОРИЕНТАЦИЯ=Книж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ПОЛЯ=1.0;2.0;1.0;1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СТРАНИЦА №1=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НОМЕР СТРАНИЦЫ=Номе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ШАПКА=Цифров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ШИРИНА СТРАНИЦЫ= 21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ВЫСОТА СТРАНИЦЫ= 29.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РАСЦЕНКИ=0.653см;1.464см;30%;1.005см;1.182см;10%;10%;10%;10%;10%;10%;10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РЕСУРСОВ 8=0.653см;1.464см;40%;10%;10%;10%;15%;15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РЕСУРСОВ 10=0.653см;1.464см;40%;1.182см;9%;9%;9%;9%;12%;12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РЕСУРСОВ 11=0.653см;1.464см;40%;1.182см;8%;8%;8%;8%;11%;11%;6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МЗ 8=0.653см;1.464см;50%;10%;10%;15%;15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МЗ 10=0.653см;1.464см;49%;1.182см;9%;9%;9%;12%;12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МЗ 11=0.653см;1.464см;48%;1.182см;8%;8%;8%;11%;11%;6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ТИТУЛ=2см;2см;4.5см;100%;4.5см;2см;0.6см;1.4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ТИТУЛ2=30%;6.2см;40%;6.2см;30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ПОДПИСИ 2=3.2см;1.7см;0.3см;3.2см;0.3см;100%;3.2см;1.7см;0.3см;3.2см;0.3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ПОДПИСИ 1=50%;3.5см;3.5см;0.3см;4.3см;0.3см;5.6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ПРОФЕССИИ=Авт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ПОСТРОЧНЫЙ РАСЧЕТ=Н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ВАРИАНТЫ ПОСТРОЧНОГО РАСЧЕТА=ЗАГР,ИНД,ОУ,НР СП,Н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ММЕНТАРИИ В КОНЦОВКЕ=Полность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ЗАТРАТЫ ЗАКАЗЧИКА=Кроме т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СПЕЦИАЛИЗАЦИЯ=-КР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ПОДРЯДЧИКИ В ШИФРЕ=Не вывод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ТИТУЛ=Пол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СТРМНР=Н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ВАРИАНТЫ ВКЛЮЧЕНИЯ В РАСЦЕНКУ=Нет,ИНД,ОУ,^Н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ВКЛЮЧЕНИЕ В РАСЦЕНКУ=Н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ПЕЧАТЬ ПО ПРОЦЕНТОВКАМ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ИТОГ РАЗДЕЛА ДО=НД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РАСЦЕНКИ 14=0.653см;1.464см;28%;1.005см;1.182см;8%;8%;8%;8%;8%;8%;8%;8%;8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НЦОВКА РАЗДЕЛОВ ПО ВР=Н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ЧИСЛА НДС=1,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СПИСОК НДС=НД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ГРАФА МР=НЕ ВЫВОД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РАСЦЕНКИ14=0.653см;1.464см;28%;1.005см;1.182см;8%;8%;8%;8%;8%;8%;8%;8%;8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У.СТ-ТЬ=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ММЕНТАРИЙ О ВКЛЮЧЕНЫХ КОЭФФИЦИЕНТАХ=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РАСЦЕНКИ 15=0.653см;1.464см;23%;1.8см;7%;7%;7%;7%;7%;7%;7%;7%;7%;7%;7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РАСЦЕНКИ БЕЗ ДРОБИ=0.653см;1.464см;30%;1.005см;1.182см;12%;12%;6%;6%;12%;11%;11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РАСЦЕНКИ 14 БЕЗ ДРОБИ=0.653см;1.464см;28%;1.005см;1.182см;10%;10%;6%;6%;5%;10%;5%;10%;10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РАСЦЕНКИ 15 БЕЗ ДРОБИ=0.653см;1.464см;23%;1.8см;9%;10%;5%;5%;5%;5%;10%;5%;5%;9%;9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ГРАФА ОБ=НЕ ВЫВОД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ДРОБЬЮ=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НЦОВКИ=</w:t>
      </w:r>
    </w:p>
    <w:sectPr>
      <w:headerReference w:type="default" r:id="rId2"/>
      <w:type w:val="nextPage"/>
      <w:pgSz w:w="11906" w:h="16838"/>
      <w:pgMar w:left="1134" w:right="567" w:gutter="0" w:header="720" w:top="77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4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03:00Z</dcterms:created>
  <dc:creator>ZverevaSM</dc:creator>
  <dc:description>Метод счета: РесурсныйЗМ в составе машин: ДаРазбивка ТЗМ по профессиям: НетID печати: 5300MXUVY</dc:description>
  <cp:keywords/>
  <dc:language>en-US</dc:language>
  <cp:lastModifiedBy>ZverevaSM</cp:lastModifiedBy>
  <dcterms:modified xsi:type="dcterms:W3CDTF">2017-12-15T08:03:00Z</dcterms:modified>
  <cp:revision>2</cp:revision>
  <dc:subject/>
  <dc:title/>
</cp:coreProperties>
</file>